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073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SPECIFIKACE MATERIÁLU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8"/>
        <w:gridCol w:w="6344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. 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. re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 reviz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 revision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is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 of revision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4"/>
        <w:gridCol w:w="2090"/>
        <w:gridCol w:w="942"/>
        <w:gridCol w:w="289"/>
        <w:gridCol w:w="2351"/>
      </w:tblGrid>
      <w:tr>
        <w:trPr>
          <w:trHeight w:val="161" w:hRule="atLeast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jednatel / Clien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48460" cy="438785"/>
                  <wp:effectExtent l="0" t="0" r="0" b="0"/>
                  <wp:docPr id="1" name="BP_projekt_member_of_technoprojek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_projekt_member_of_technoprojek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761" t="4871" r="-21" b="5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átní ústav pro kontrolu léčiv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robárova 4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pracovate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projekt, s.r.o.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Havlíčkova 234/1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/>
            </w:pPr>
            <w:r>
              <w:rPr>
                <w:rFonts w:cs="Arial"/>
                <w:w w:val="120"/>
                <w:sz w:val="18"/>
                <w:szCs w:val="18"/>
              </w:rPr>
              <w:t xml:space="preserve">757 01 Valašské Meziříčí </w:t>
            </w:r>
          </w:p>
        </w:tc>
      </w:tr>
      <w:tr>
        <w:trPr>
          <w:trHeight w:val="41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41 Praha 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Akce / Projec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 / Set: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í úpravy 4.NP objektu SÚKL v Praze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robárova 48, Praha 10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sah / Content: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/>
            </w:pPr>
            <w:r>
              <w:rPr>
                <w:sz w:val="14"/>
                <w:szCs w:val="14"/>
              </w:rPr>
              <w:t>Vyprac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iří Havlásek</w:t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01 – Stavební úpravy 4.NP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DUCHOTECHNIKA A KLIMATIZACE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. projekt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iří Havlásek</w:t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Název / Name: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KACE MATERIÁLŮ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ed by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iří Plachký</w:t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žer projektu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r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ředisko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ment: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é stavb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11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alization: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uchotechnika a klimatizace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peň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Typ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S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 stránek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 of page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z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. číslo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 No.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-31817-12-9</w:t>
            </w:r>
          </w:p>
        </w:tc>
      </w:tr>
    </w:tbl>
    <w:p>
      <w:pPr>
        <w:pStyle w:val="TPOOdstavec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w w:val="170"/>
        <w:sz w:val="12"/>
        <w:szCs w:val="12"/>
      </w:rPr>
    </w:pPr>
    <w:r>
      <w:rPr>
        <w:rFonts w:cs="Tahoma"/>
        <w:w w:val="170"/>
        <w:sz w:val="12"/>
        <w:szCs w:val="12"/>
      </w:rPr>
      <w:t>Tato dokumentace je duševním majetkem firmy BP projekt, s.r.o. a nesmí být použita bez jejího souhlasu</w:t>
    </w:r>
  </w:p>
  <w:p>
    <w:pPr>
      <w:pStyle w:val="Footer"/>
      <w:jc w:val="center"/>
      <w:rPr>
        <w:rFonts w:cs="Tahoma"/>
        <w:w w:val="110"/>
        <w:sz w:val="12"/>
        <w:szCs w:val="12"/>
      </w:rPr>
    </w:pPr>
    <w:r>
      <w:rPr>
        <w:rFonts w:cs="Tahoma"/>
        <w:w w:val="110"/>
        <w:sz w:val="12"/>
        <w:szCs w:val="12"/>
      </w:rPr>
      <w:t>This documentation is an intellectual property of company BP projekt, s.r.o. and must not be used without its declaratory permission or contractual agre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8:00Z</dcterms:created>
  <dc:creator>Martina Kotulová</dc:creator>
  <dc:description/>
  <cp:keywords/>
  <dc:language>en-US</dc:language>
  <cp:lastModifiedBy>Roman Frýza</cp:lastModifiedBy>
  <cp:lastPrinted>2009-10-07T14:02:00Z</cp:lastPrinted>
  <dcterms:modified xsi:type="dcterms:W3CDTF">2011-04-28T09:29:00Z</dcterms:modified>
  <cp:revision>3</cp:revision>
  <dc:subject/>
  <dc:title>Divize:		stavební</dc:title>
</cp:coreProperties>
</file>